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0/2021. (IV. 19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28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28" w:hanging="0"/>
        <w:jc w:val="both"/>
        <w:outlineLvl w:val="0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Brunszvik Teréz Napközi Otthonos Óvoda 2021. évi nyári leállásának engedélyezésére vonatkozó határoza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28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228" w:hanging="360"/>
        <w:jc w:val="both"/>
        <w:rPr/>
      </w:pPr>
      <w:r>
        <w:rPr>
          <w:rFonts w:cs="Arial" w:ascii="Arial" w:hAnsi="Arial"/>
        </w:rPr>
        <w:t>A Brunszvik Teréz Napközi Otthonos Óvoda 2021. évi nyári leállásra vonatkozó 7/2021. (I. 25.) számú határozatát akként módosítom, hogy az óvoda Sugár utcai központi intézménye számára a nyári időszakban történő folyamatosan nyitva-tartást engedélyezem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2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Zrínyi utcai telephely vonatkozásában a nyári leállás időtartama: 2021. június 14. – augusztus 27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2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em az óvodavezetőt, hogy az óvoda megváltozott nyári működési rendjéről tájékoztassa a szülőket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228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right="-22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1. áprili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4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06:54:00Z</dcterms:modified>
  <cp:revision>2</cp:revision>
  <dc:subject/>
  <dc:title/>
</cp:coreProperties>
</file>